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2351405</wp:posOffset>
                </wp:positionH>
                <wp:positionV relativeFrom="page">
                  <wp:posOffset>342900</wp:posOffset>
                </wp:positionV>
                <wp:extent cx="2351405" cy="629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fahrensverzeichnis</w:t>
                              <w:br/>
                              <w:t xml:space="preserve">des einzelnen Verfahrens </w:t>
                              <w:br/>
                              <w:t>nach § 8 DSG NR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49.6pt;mso-wrap-distance-left:0pt;mso-wrap-distance-right:0pt;mso-wrap-distance-top:0pt;mso-wrap-distance-bottom:0pt;margin-top:27pt;mso-position-vertical-relative:page;margin-left:-18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3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fahrensverzeichnis</w:t>
                        <w:br/>
                        <w:t xml:space="preserve">des einzelnen Verfahrens </w:t>
                        <w:br/>
                        <w:t>nach § 8 DSG NR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366395</wp:posOffset>
                </wp:positionV>
                <wp:extent cx="1732280" cy="638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Arial" w:hAnsi="Arial" w:cs="Arial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</w:rPr>
                              <w:drawing>
                                <wp:inline distT="0" distB="0" distL="0" distR="0">
                                  <wp:extent cx="1731645" cy="473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64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50.3pt;mso-wrap-distance-left:0pt;mso-wrap-distance-right:0pt;mso-wrap-distance-top:0pt;mso-wrap-distance-bottom:0pt;margin-top:28.8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Arial" w:hAnsi="Arial" w:cs="Arial"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8"/>
                        </w:rPr>
                        <w:drawing>
                          <wp:inline distT="0" distB="0" distL="0" distR="0">
                            <wp:extent cx="1731645" cy="473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64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  <w:tab w:val="left" w:pos="6237" w:leader="none"/>
          <w:tab w:val="right" w:pos="8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fet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fd. N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highlight w:val="yellow"/>
          <w:rFonts w:cs="Arial" w:ascii="Arial" w:hAnsi="Arial"/>
        </w:rPr>
        <w:instrText xml:space="preserve"> FORMTEXT </w:instrTex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separate"/>
      </w:r>
      <w:r>
        <w:rPr>
          <w:rFonts w:cs="Arial" w:ascii="Arial" w:hAnsi="Arial"/>
          <w:highlight w:val="yellow"/>
        </w:rPr>
        <w:t>     </w:t>
      </w:r>
      <w:r>
        <w:rPr>
          <w:rFonts w:cs="Arial" w:ascii="Arial" w:hAnsi="Arial"/>
          <w:highlight w:val="yellow"/>
        </w:rPr>
      </w:r>
      <w:r>
        <w:rPr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eues Verfahren: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0" w:name="__Fieldmark__1_4114827245"/>
      <w:bookmarkStart w:id="1" w:name="__Fieldmark__1_4114827245"/>
      <w:bookmarkEnd w:id="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Änderung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" w:name="__Fieldmark__2_4114827245"/>
      <w:bookmarkStart w:id="3" w:name="__Fieldmark__2_4114827245"/>
      <w:bookmarkEnd w:id="3"/>
      <w:r/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9"/>
          <w:tab w:val="right" w:pos="3402" w:leader="none"/>
          <w:tab w:val="left" w:pos="3686" w:leader="none"/>
          <w:tab w:val="left" w:pos="6237" w:leader="none"/>
          <w:tab w:val="right" w:pos="8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402" w:leader="none"/>
          <w:tab w:val="left" w:pos="3686" w:leader="none"/>
          <w:tab w:val="left" w:pos="6237" w:leader="none"/>
          <w:tab w:val="right" w:pos="8363" w:leader="none"/>
          <w:tab w:val="right" w:pos="8930" w:leader="none"/>
        </w:tabs>
        <w:rPr/>
      </w:pPr>
      <w:r>
        <w:rPr/>
        <w:tab/>
        <w:tab/>
        <w:tab/>
        <w:tab/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>
          <w:trHeight w:val="40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4114827245"/>
            <w:bookmarkStart w:id="5" w:name="__Fieldmark__3_411482724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/>
          </w:tcPr>
          <w:p>
            <w:pPr>
              <w:pStyle w:val="Standardklein"/>
              <w:spacing w:lineRule="atLeast" w:line="230" w:before="0" w:after="60"/>
              <w:rPr/>
            </w:pPr>
            <w:r>
              <w:rPr>
                <w:rFonts w:cs="Arial" w:ascii="Arial" w:hAnsi="Arial"/>
              </w:rPr>
              <w:t>Das Verzeichnis ist zur Einsichtnahme bestimmt (§ 8 Abs. 2 Satz 1 DSG NRW)</w:t>
            </w:r>
          </w:p>
        </w:tc>
      </w:tr>
      <w:tr>
        <w:trPr>
          <w:trHeight w:val="40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4114827245"/>
            <w:bookmarkStart w:id="7" w:name="__Fieldmark__4_411482724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erzeichnis ist nur teilweise zur Einsichtnahme bestimmt.</w:t>
              <w:br/>
              <w:t>Ausgenommen sind die Angaben nach § 8 Abs. 1 Nr. 7, 8 und 11 DSG NRW.</w:t>
            </w:r>
          </w:p>
        </w:tc>
      </w:tr>
      <w:tr>
        <w:trPr>
          <w:trHeight w:val="400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4114827245"/>
            <w:bookmarkStart w:id="9" w:name="__Fieldmark__5_4114827245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erzeichnis ist nicht zur Einsichtnahme bestimmt (§ 8 Abs. 2 Satz 2 DSG NRW).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623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4114827245"/>
            <w:bookmarkStart w:id="11" w:name="__Fieldmark__6_4114827245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>
              <w:bottom w:val="single" w:sz="6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Verfahren ist Teil eines gemeinsamen oder verbundenen Verfahrens nach § 4 a DSG NRW.</w:t>
              <w:br/>
              <w:t>Verantwortliche Stelle:</w:t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1.</w:t>
        <w:tab/>
      </w:r>
      <w:r>
        <w:rPr/>
        <w:t>Name und Anschrift der datenverarbeitenden Stelle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und Anschrift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skennziffer, Amt, Abteilung, ggf. Sachgebiet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2.</w:t>
        <w:tab/>
      </w:r>
      <w:r>
        <w:rPr/>
        <w:t>Zweckbestimmung und Rechtsgrundlage der Datenverarbeitung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rPr/>
            </w:pPr>
            <w:r>
              <w:rPr>
                <w:rFonts w:cs="Arial" w:ascii="Arial" w:hAnsi="Arial"/>
              </w:rPr>
              <w:t>Zweckbestimmung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f. Bezeichnung des Verfahrens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highlight w:val="yellow"/>
              </w:rPr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highlight w:val="yellow"/>
              </w:rPr>
              <w:t>     </w:t>
            </w:r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htsgrundlage (ggf. nach Art der Datenverarbeitung unterscheiden) </w:t>
            </w:r>
          </w:p>
          <w:p>
            <w:pPr>
              <w:pStyle w:val="Standardeingabe"/>
              <w:spacing w:before="100" w:after="10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3.</w:t>
        <w:tab/>
        <w:t xml:space="preserve">Art der gespeicherten personenbezogenen </w:t>
      </w:r>
      <w:r>
        <w:rPr/>
        <w:t>Daten</w:t>
      </w:r>
    </w:p>
    <w:tbl>
      <w:tblPr>
        <w:tblW w:w="921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6237"/>
        <w:gridCol w:w="1098"/>
        <w:gridCol w:w="109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fd. Nr.</w:t>
            </w:r>
          </w:p>
        </w:tc>
        <w:tc>
          <w:tcPr>
            <w:tcW w:w="623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lineRule="atLeast" w:line="23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bezeichnung und -inhalt</w:t>
            </w:r>
          </w:p>
        </w:tc>
        <w:tc>
          <w:tcPr>
            <w:tcW w:w="2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Daten nach § 4 Abs. (3)</w:t>
            </w:r>
          </w:p>
          <w:p>
            <w:pPr>
              <w:pStyle w:val="Standardklein"/>
              <w:spacing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 NRW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12" w:name="Kontrollkästchen7"/>
            <w:bookmarkEnd w:id="12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5_4114827245"/>
            <w:bookmarkStart w:id="14" w:name="__Fieldmark__15_411482724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6_4114827245"/>
            <w:bookmarkStart w:id="16" w:name="__Fieldmark__16_411482724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9_4114827245"/>
            <w:bookmarkStart w:id="18" w:name="__Fieldmark__19_411482724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0_4114827245"/>
            <w:bookmarkStart w:id="20" w:name="__Fieldmark__20_4114827245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3_4114827245"/>
            <w:bookmarkStart w:id="22" w:name="__Fieldmark__23_4114827245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24_4114827245"/>
            <w:bookmarkStart w:id="24" w:name="__Fieldmark__24_4114827245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27_4114827245"/>
            <w:bookmarkStart w:id="26" w:name="__Fieldmark__27_4114827245"/>
            <w:bookmarkEnd w:id="2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28_4114827245"/>
            <w:bookmarkStart w:id="28" w:name="__Fieldmark__28_411482724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31_4114827245"/>
            <w:bookmarkStart w:id="30" w:name="__Fieldmark__31_4114827245"/>
            <w:bookmarkEnd w:id="3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32_4114827245"/>
            <w:bookmarkStart w:id="32" w:name="__Fieldmark__32_4114827245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35_4114827245"/>
            <w:bookmarkStart w:id="34" w:name="__Fieldmark__35_4114827245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36_4114827245"/>
            <w:bookmarkStart w:id="36" w:name="__Fieldmark__36_4114827245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39_4114827245"/>
            <w:bookmarkStart w:id="38" w:name="__Fieldmark__39_4114827245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40_4114827245"/>
            <w:bookmarkStart w:id="40" w:name="__Fieldmark__40_4114827245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43_4114827245"/>
            <w:bookmarkStart w:id="42" w:name="__Fieldmark__43_4114827245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44_4114827245"/>
            <w:bookmarkStart w:id="44" w:name="__Fieldmark__44_4114827245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4"/>
          <w:type w:val="continuous"/>
          <w:pgSz w:w="11906" w:h="16838"/>
          <w:pgMar w:left="1418" w:right="1418" w:gutter="0" w:header="0" w:top="226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4.</w:t>
        <w:tab/>
      </w:r>
      <w:r>
        <w:rPr/>
        <w:t>Kreis der Betroffen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lineRule="atLeast" w:line="230"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5.</w:t>
        <w:tab/>
        <w:t>Zugriffsbe</w:t>
      </w:r>
      <w:r>
        <w:rPr/>
        <w:t>rechtigte Personen oder Personengrupp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20"/>
        <w:ind w:left="426" w:hanging="426"/>
        <w:rPr/>
      </w:pPr>
      <w:r>
        <w:rPr>
          <w:rFonts w:cs="Arial" w:ascii="Arial" w:hAnsi="Arial"/>
        </w:rPr>
        <w:t xml:space="preserve">6. </w:t>
        <w:tab/>
        <w:t>Art regelmäßig übermittelter Daten, deren Empfänger sowie Art und Herkunft regelmäßig empfangener Daten</w:t>
      </w:r>
    </w:p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6.1</w:t>
        <w:tab/>
        <w:t xml:space="preserve">Empfänger der weitergeleiteten </w:t>
      </w:r>
      <w:r>
        <w:rPr/>
        <w:t>Dat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mpfänge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6.2</w:t>
        <w:tab/>
        <w:t xml:space="preserve">Herkunft der empfangenen </w:t>
      </w:r>
      <w:r>
        <w:rPr/>
        <w:t>Daten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erkunft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7.</w:t>
        <w:tab/>
      </w:r>
      <w:r>
        <w:rPr/>
        <w:t>Fristen für die Sperrung und Löschung gemäß §19 Abs. 2 und 3 DSG NRW</w:t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Frist für Sperrung (§ 19 Abs. 2 DSG NRW)</w:t>
              <w:br/>
            </w:r>
            <w:r>
              <w:rPr>
                <w:rFonts w:cs="Arial" w:ascii="Arial" w:hAnsi="Arial"/>
              </w:rPr>
              <w:t>- ggf. unterschiedliche Sperrungsfristen für einzelne Datenarten aufführen –</w:t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100" w:after="100"/>
              <w:rPr/>
            </w:pPr>
            <w:r>
              <w:rPr>
                <w:rFonts w:cs="Arial" w:ascii="Arial" w:hAnsi="Arial"/>
                <w:b/>
              </w:rPr>
              <w:t>Frist für Löschung (§ 19 Abs. 3 DSG NRW)</w:t>
              <w:br/>
            </w:r>
            <w:r>
              <w:rPr>
                <w:rFonts w:cs="Arial" w:ascii="Arial" w:hAnsi="Arial"/>
              </w:rPr>
              <w:t>- ggf. unterschiedliche Löschfristen für einzelne Datenarten aufführen -</w:t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9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Standardfett"/>
        <w:tabs>
          <w:tab w:val="clear" w:pos="3402"/>
          <w:tab w:val="left" w:pos="426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8.</w:t>
        <w:tab/>
        <w:t>Beabsichtigt</w:t>
      </w:r>
      <w:r>
        <w:rPr/>
        <w:t>e Datenübermittlung in „Drittstaaten“</w:t>
        <w:br/>
        <w:tab/>
        <w:t>(§ 17 Abs. 1 Satz 2 und Abs. 2 DSG NRW)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17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fd. Nr.</w:t>
              <w:br/>
              <w:t>aus Ziffer 3</w:t>
            </w:r>
          </w:p>
        </w:tc>
        <w:tc>
          <w:tcPr>
            <w:tcW w:w="8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klein"/>
              <w:spacing w:before="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mpfänge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Standardfett"/>
        <w:tabs>
          <w:tab w:val="clear" w:pos="3402"/>
          <w:tab w:val="left" w:pos="426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9.</w:t>
        <w:tab/>
      </w:r>
      <w:r>
        <w:rPr/>
        <w:t>Technische und organisatorische Maßnahmen (§ 10 DSG NRW)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eingabe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151_4114827245"/>
            <w:bookmarkStart w:id="46" w:name="__Fieldmark__151_4114827245"/>
            <w:bookmarkEnd w:id="4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klein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icherheitskonzept nach § 10 Abs. 3 DSG NRW ist vorhand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152_4114827245"/>
            <w:bookmarkStart w:id="48" w:name="__Fieldmark__152_4114827245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714" w:type="dxa"/>
            <w:tcBorders>
              <w:right w:val="single" w:sz="12" w:space="0" w:color="000000"/>
            </w:tcBorders>
          </w:tcPr>
          <w:p>
            <w:pPr>
              <w:pStyle w:val="Standardklein"/>
              <w:spacing w:before="120" w:after="120"/>
              <w:rPr/>
            </w:pPr>
            <w:r>
              <w:rPr>
                <w:rFonts w:cs="Arial" w:ascii="Arial" w:hAnsi="Arial"/>
              </w:rPr>
              <w:t>Erläuterungen zu den einzelnen Maßnahmen zur Gewährleistung der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traulichkei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aulichkeit ist gegeben, wenn nur Befugte personenbezogene Daten zur Kenntnis nehm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trittskontrolle durch technische Maßnahmen in gesicherten Räumen, Einbau von Sicherheitsschlösser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utzerkontrolle durch Passwortregelung zur Legitimation und durch automatische Bildschirmsperrung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riffskontrolle durch Vergabe unterschiedlicher Berechtigungen und differenzierter Zugriffsmöglichkeiten auf einzelne Felder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itä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ität ist gegeben, wenn personenbezogene Daten während der Verarbeitung unversehrt, vollständig und aktuell bleib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idung unbefugter oder zufälliger Datenverarbeitung durch Sperre des Zugriffs auf Betriebssysteme und/oder Verschlüsselung der Dat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mäßige Kontrolle der Aktualitä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fügbarkei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ügbarkeit ist gegeben, wenn personenbezogene Daten zeitgerecht zur Verfügung stehen und ordnungsgemäß verarbeitet werd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re und übersichtliche Ordnung des Datenbestandes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 von Zugriffsbefugnissen im erforderlichen Umfang (unter Abwägung gegenüber dem Gebot der Vertraulichkeit)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hentizitä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entizität ist gegeben, wenn jederzeit personenbezogene Daten ihrem Ursprung zugeordnet werd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tion der Ursprungsdaten und ihrer Herkunft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vollziehbarkeit der Verarbeitungsschritte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visionsfähigkei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sfähigkeit ist gegeben, wenn festgestellt werden kann, wer wann welche personenbezogenen Daten in welcher Weise verarbeitet hat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legung klarer Zuständigkeiten und Verantwortlichkeit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lierung der Eingabe und weiteren Verarbeitung der Daten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ewahrung der Protokolldaten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nsparenz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z ist gegeben, wenn die Verfahrensweisen bei der Verarbeitung personenbezogener Daten vollständig, aktuell und in einer Weise dokumentiert sind, daß sie in zumutbarer Zeit nachvollzogen werden können, z. B.: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1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ändige, übersichtliche und jederzeit nachprüfbare Dokumentation aller wesentlichen Datenverarbei</w:t>
              <w:softHyphen/>
              <w:t>tungsvorgänge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fett"/>
        <w:tabs>
          <w:tab w:val="left" w:pos="426" w:leader="none"/>
          <w:tab w:val="left" w:pos="3402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rPr>
          <w:rFonts w:cs="Arial" w:ascii="Arial" w:hAnsi="Arial"/>
        </w:rPr>
        <w:t>10.</w:t>
        <w:tab/>
      </w:r>
      <w:r>
        <w:rPr/>
        <w:t>Technik des Verfahrens</w:t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"/>
        <w:gridCol w:w="567"/>
        <w:gridCol w:w="964"/>
        <w:gridCol w:w="1213"/>
        <w:gridCol w:w="446"/>
        <w:gridCol w:w="1134"/>
        <w:gridCol w:w="602"/>
        <w:gridCol w:w="1382"/>
        <w:gridCol w:w="2268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andardklein"/>
              <w:spacing w:before="120" w:after="60"/>
              <w:rPr/>
            </w:pPr>
            <w:r>
              <w:rPr>
                <w:rFonts w:cs="Arial" w:ascii="Arial" w:hAnsi="Arial"/>
                <w:b/>
              </w:rPr>
              <w:t>10.1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159_4114827245"/>
            <w:bookmarkStart w:id="50" w:name="__Fieldmark__159_4114827245"/>
            <w:bookmarkEnd w:id="5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120" w:after="60"/>
              <w:rPr/>
            </w:pPr>
            <w:r>
              <w:rPr>
                <w:rFonts w:cs="Arial" w:ascii="Arial" w:hAnsi="Arial"/>
                <w:b/>
              </w:rPr>
              <w:t>Verfahren für Einzelplatzsystem</w:t>
              <w:br/>
            </w:r>
            <w:r>
              <w:rPr>
                <w:rFonts w:cs="Arial" w:ascii="Arial" w:hAnsi="Arial"/>
              </w:rPr>
              <w:t>Betriebssystem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160_4114827245"/>
            <w:bookmarkStart w:id="52" w:name="__Fieldmark__160_4114827245"/>
            <w:bookmarkEnd w:id="5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Unix</w:t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__Fieldmark__161_4114827245"/>
            <w:bookmarkStart w:id="54" w:name="__Fieldmark__161_4114827245"/>
            <w:bookmarkEnd w:id="5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>Windows NT</w:t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__Fieldmark__162_4114827245"/>
            <w:bookmarkStart w:id="56" w:name="__Fieldmark__162_4114827245"/>
            <w:bookmarkEnd w:id="5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indows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65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164_4114827245"/>
            <w:bookmarkStart w:id="58" w:name="__Fieldmark__164_4114827245"/>
            <w:bookmarkEnd w:id="5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dere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rPr>
                <w:rFonts w:cs="Arial" w:ascii="Arial" w:hAnsi="Arial"/>
                <w:b/>
              </w:rPr>
              <w:t>1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__Fieldmark__166_4114827245"/>
            <w:bookmarkStart w:id="60" w:name="__Fieldmark__166_4114827245"/>
            <w:bookmarkEnd w:id="6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 - Server - Verfahren</w:t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(Datenendgerät):</w:t>
            </w:r>
          </w:p>
        </w:tc>
        <w:tc>
          <w:tcPr>
            <w:tcW w:w="5386" w:type="dxa"/>
            <w:gridSpan w:val="4"/>
            <w:tcBorders>
              <w:right w:val="single" w:sz="12" w:space="0" w:color="000000"/>
            </w:tcBorders>
          </w:tcPr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1" w:name="__Fieldmark__167_4114827245"/>
            <w:bookmarkStart w:id="62" w:name="__Fieldmark__167_4114827245"/>
            <w:bookmarkEnd w:id="6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rminal / Netz-PC (ohne Laufwerke / Festplatten)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3" w:name="__Fieldmark__168_4114827245"/>
            <w:bookmarkStart w:id="64" w:name="__Fieldmark__168_4114827245"/>
            <w:bookmarkEnd w:id="6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C (Arbeitsplatzrechner / Workstation)</w:t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7" w:type="dxa"/>
            <w:gridSpan w:val="4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riebssystem des Servers (z.B. Windows NT): </w:t>
              <w:br/>
            </w:r>
          </w:p>
        </w:tc>
        <w:tc>
          <w:tcPr>
            <w:tcW w:w="4252" w:type="dxa"/>
            <w:gridSpan w:val="3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- Server Kommunikation erfolgt über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5" w:name="__Fieldmark__170_4114827245"/>
            <w:bookmarkStart w:id="66" w:name="__Fieldmark__170_4114827245"/>
            <w:bookmarkEnd w:id="6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es Netz innerhalb der Behörde (LAN)</w:t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7" w:name="__Fieldmark__171_4114827245"/>
            <w:bookmarkStart w:id="68" w:name="__Fieldmark__171_4114827245"/>
            <w:bookmarkEnd w:id="6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tz über externe Leitungen innerhalb eines geschlossenen Benutzerkreises:</w:t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gridSpan w:val="4"/>
            <w:tcBorders/>
          </w:tcPr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9" w:name="__Fieldmark__172_4114827245"/>
            <w:bookmarkStart w:id="70" w:name="__Fieldmark__172_4114827245"/>
            <w:bookmarkEnd w:id="7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ndesverwaltungsnetz</w:t>
            </w:r>
          </w:p>
        </w:tc>
        <w:tc>
          <w:tcPr>
            <w:tcW w:w="3650" w:type="dxa"/>
            <w:gridSpan w:val="2"/>
            <w:tcBorders>
              <w:righ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1" w:name="__Fieldmark__173_4114827245"/>
            <w:bookmarkStart w:id="72" w:name="__Fieldmark__173_4114827245"/>
            <w:bookmarkEnd w:id="7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s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3" w:name="__Fieldmark__175_4114827245"/>
            <w:bookmarkStart w:id="74" w:name="__Fieldmark__175_4114827245"/>
            <w:bookmarkEnd w:id="7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ffenes Netz (z.B. Internet)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5" w:name="__Fieldmark__177_4114827245"/>
            <w:bookmarkStart w:id="76" w:name="__Fieldmark__177_4114827245"/>
            <w:bookmarkEnd w:id="7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 eingesetzte Hardware (z.B. Chipkarte, Kartenlesegeräte, Videogeräte)</w:t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5" w:type="dxa"/>
            <w:gridSpan w:val="6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speicherung erfolgt auf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7" w:name="__Fieldmark__179_4114827245"/>
            <w:bookmarkStart w:id="78" w:name="__Fieldmark__179_4114827245"/>
            <w:bookmarkEnd w:id="7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rver innerhalb der Behörde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9" w:name="__Fieldmark__180_4114827245"/>
            <w:bookmarkStart w:id="80" w:name="__Fieldmark__180_4114827245"/>
            <w:bookmarkEnd w:id="8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rver bei anderen Institutionen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1" w:name="__Fieldmark__181_4114827245"/>
            <w:bookmarkStart w:id="82" w:name="__Fieldmark__181_4114827245"/>
            <w:bookmarkEnd w:id="8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C / Arbeitsplatzrechner</w:t>
            </w:r>
          </w:p>
          <w:p>
            <w:pPr>
              <w:pStyle w:val="Standardklein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Daten (lfd. Nr. aus Ziffer 3)</w:t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rPr>
                <w:rFonts w:cs="Arial" w:ascii="Arial" w:hAnsi="Arial"/>
                <w:b/>
              </w:rPr>
              <w:t>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3" w:name="__Fieldmark__183_4114827245"/>
            <w:bookmarkStart w:id="84" w:name="__Fieldmark__183_4114827245"/>
            <w:bookmarkEnd w:id="8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ßrechner - Verfahren</w:t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(Datenendgerät):</w:t>
            </w:r>
          </w:p>
        </w:tc>
        <w:tc>
          <w:tcPr>
            <w:tcW w:w="5386" w:type="dxa"/>
            <w:gridSpan w:val="4"/>
            <w:tcBorders>
              <w:right w:val="single" w:sz="12" w:space="0" w:color="000000"/>
            </w:tcBorders>
          </w:tcPr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5" w:name="__Fieldmark__184_4114827245"/>
            <w:bookmarkStart w:id="86" w:name="__Fieldmark__184_4114827245"/>
            <w:bookmarkEnd w:id="8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rminal / Netz-PC (ohne Laufwerke / Festplatten)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7" w:name="__Fieldmark__185_4114827245"/>
            <w:bookmarkStart w:id="88" w:name="__Fieldmark__185_4114827245"/>
            <w:bookmarkEnd w:id="8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C (Arbeitsplatzrechner / Workstation)</w:t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riebssystem des Großrechners (z.B. UNIX/OS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ation zwischen Client und Großrechner erfolgt über</w:t>
            </w:r>
          </w:p>
          <w:p>
            <w:pPr>
              <w:pStyle w:val="Standardklein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9" w:name="__Fieldmark__187_4114827245"/>
            <w:bookmarkStart w:id="90" w:name="__Fieldmark__187_4114827245"/>
            <w:bookmarkEnd w:id="9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eschlossenes Netz innerhalb der Behörde (LAN)</w:t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1" w:name="__Fieldmark__188_4114827245"/>
            <w:bookmarkStart w:id="92" w:name="__Fieldmark__188_4114827245"/>
            <w:bookmarkEnd w:id="9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tz über externe Leitungen innerhalb eines geschlossenen Benutzerkreises:</w:t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gridSpan w:val="4"/>
            <w:tcBorders/>
          </w:tcPr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3" w:name="__Fieldmark__189_4114827245"/>
            <w:bookmarkStart w:id="94" w:name="__Fieldmark__189_4114827245"/>
            <w:bookmarkEnd w:id="9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ndesverwaltungsnetz</w:t>
            </w:r>
          </w:p>
        </w:tc>
        <w:tc>
          <w:tcPr>
            <w:tcW w:w="3650" w:type="dxa"/>
            <w:gridSpan w:val="2"/>
            <w:tcBorders>
              <w:right w:val="single" w:sz="12" w:space="0" w:color="000000"/>
            </w:tcBorders>
          </w:tcPr>
          <w:p>
            <w:pPr>
              <w:pStyle w:val="Standardklein"/>
              <w:spacing w:lineRule="atLeast" w:line="230" w:before="0" w:after="6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5" w:name="__Fieldmark__190_4114827245"/>
            <w:bookmarkStart w:id="96" w:name="__Fieldmark__190_4114827245"/>
            <w:bookmarkEnd w:id="9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s 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9" w:type="dxa"/>
            <w:gridSpan w:val="7"/>
            <w:tcBorders>
              <w:right w:val="single" w:sz="12" w:space="0" w:color="000000"/>
            </w:tcBorders>
          </w:tcPr>
          <w:p>
            <w:pPr>
              <w:pStyle w:val="Standardklein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7" w:name="__Fieldmark__192_4114827245"/>
            <w:bookmarkStart w:id="98" w:name="__Fieldmark__192_4114827245"/>
            <w:bookmarkEnd w:id="9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ffenes Netz (z.B. Internet) 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Standardklein"/>
              <w:spacing w:before="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99" w:name="__Fieldmark__194_4114827245"/>
            <w:bookmarkStart w:id="100" w:name="__Fieldmark__194_4114827245"/>
            <w:bookmarkEnd w:id="10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nstige eingesetzte Hardware (z.B. Chipkarte, Kartenlesegeräte, Videogeräte)</w:t>
            </w:r>
          </w:p>
        </w:tc>
      </w:tr>
      <w:tr>
        <w:trPr/>
        <w:tc>
          <w:tcPr>
            <w:tcW w:w="2098" w:type="dxa"/>
            <w:gridSpan w:val="4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5" w:type="dxa"/>
            <w:gridSpan w:val="6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Standardeingabe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tandardklein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rtsetzung auf der folgenden Seite</w:t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0" w:after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rtsetzung von der vorherigen Seite, Ziffer 8.3</w:t>
            </w:r>
          </w:p>
        </w:tc>
      </w:tr>
      <w:tr>
        <w:trPr/>
        <w:tc>
          <w:tcPr>
            <w:tcW w:w="914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gridSpan w:val="9"/>
            <w:tcBorders>
              <w:right w:val="single" w:sz="12" w:space="0" w:color="000000"/>
            </w:tcBorders>
          </w:tcPr>
          <w:p>
            <w:pPr>
              <w:pStyle w:val="Standardklein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speicherung erfolgt auf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1" w:name="__Fieldmark__196_4114827245"/>
            <w:bookmarkStart w:id="102" w:name="__Fieldmark__196_4114827245"/>
            <w:bookmarkEnd w:id="10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Großrechner</w:t>
            </w:r>
          </w:p>
        </w:tc>
        <w:tc>
          <w:tcPr>
            <w:tcW w:w="583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3" w:name="__Fieldmark__197_4114827245"/>
            <w:bookmarkStart w:id="104" w:name="__Fieldmark__197_4114827245"/>
            <w:bookmarkEnd w:id="10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erver bei anderen Institutionen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5" w:name="__Fieldmark__198_4114827245"/>
            <w:bookmarkStart w:id="106" w:name="__Fieldmark__198_4114827245"/>
            <w:bookmarkEnd w:id="10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erver innerhalb der Behörde</w:t>
            </w:r>
          </w:p>
        </w:tc>
        <w:tc>
          <w:tcPr>
            <w:tcW w:w="583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199_4114827245"/>
            <w:bookmarkStart w:id="108" w:name="__Fieldmark__199_4114827245"/>
            <w:bookmarkEnd w:id="10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C / Arbeitsplatzrechner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6" w:type="dxa"/>
            <w:gridSpan w:val="9"/>
            <w:tcBorders>
              <w:right w:val="single" w:sz="12" w:space="0" w:color="000000"/>
            </w:tcBorders>
          </w:tcPr>
          <w:p>
            <w:pPr>
              <w:pStyle w:val="Standardklei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klei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Daten (lfd. Nr. aus Ziffer 3):</w:t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br/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875" w:type="dxa"/>
            <w:gridSpan w:val="9"/>
            <w:tcBorders>
              <w:left w:val="single" w:sz="12" w:space="0" w:color="000000"/>
            </w:tcBorders>
          </w:tcPr>
          <w:p>
            <w:pPr>
              <w:pStyle w:val="Standardklein"/>
              <w:spacing w:before="12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.4 Eingesetzte Software </w:t>
            </w:r>
            <w:r>
              <w:rPr>
                <w:rFonts w:cs="Arial" w:ascii="Arial" w:hAnsi="Arial"/>
              </w:rPr>
              <w:t>(einschl. Standardverfahren)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klein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/ Stand / Datum:</w:t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/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klein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gridSpan w:val="8"/>
            <w:tcBorders>
              <w:bottom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Standardfett"/>
        <w:tabs>
          <w:tab w:val="clear" w:pos="3402"/>
          <w:tab w:val="left" w:pos="426" w:leader="none"/>
          <w:tab w:val="left" w:pos="5103" w:leader="none"/>
          <w:tab w:val="left" w:pos="7230" w:leader="none"/>
          <w:tab w:val="left" w:pos="7938" w:leader="none"/>
        </w:tabs>
        <w:spacing w:before="100" w:after="100"/>
        <w:rPr/>
      </w:pPr>
      <w:r>
        <w:br w:type="page"/>
      </w:r>
      <w:r>
        <w:rPr/>
        <w:t>11.</w:t>
        <w:tab/>
        <w:t>Begründetes Ergebnis der Vorabkontrolle gemäß § 10 Abs. 3 DSG NRW</w:t>
      </w:r>
    </w:p>
    <w:tbl>
      <w:tblPr>
        <w:tblW w:w="924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kumentation der Vorabkontrolle des Verfahrens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highlight w:val="yellow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18"/>
                <w:highlight w:val="yellow"/>
                <w:lang w:val="en-US" w:eastAsia="en-US"/>
              </w:rPr>
            </w:r>
            <w:r>
              <w:rPr>
                <w:b/>
                <w:szCs w:val="18"/>
                <w:highlight w:val="yellow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18"/>
                <w:highlight w:val="yellow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highlight w:val="yellow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10673" w:hRule="exact"/>
        </w:trPr>
        <w:tc>
          <w:tcPr>
            <w:tcW w:w="92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klein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gabe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__________________________________________________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230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nverarbeitende Stelle</w:t>
        <w:tab/>
        <w:tab/>
        <w:t>Behördlicher Datenschutzbeauftragter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230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8505" w:leader="none"/>
        </w:tabs>
        <w:rPr>
          <w:rFonts w:ascii="Arial" w:hAnsi="Arial" w:cs="Arial"/>
        </w:rPr>
      </w:pPr>
      <w:r>
        <w:fldChar w:fldCharType="begin">
          <w:ffData>
            <w:name w:val="Text33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3402" w:leader="none"/>
          <w:tab w:val="left" w:pos="4820" w:leader="none"/>
          <w:tab w:val="left" w:pos="5670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>Unterschrift</w:t>
        <w:tab/>
        <w:tab/>
        <w:t>Datum</w:t>
        <w:tab/>
        <w:t>Unterschrift</w:t>
      </w:r>
    </w:p>
    <w:sectPr>
      <w:footerReference w:type="default" r:id="rId5"/>
      <w:type w:val="nextPage"/>
      <w:pgSz w:w="11906" w:h="16838"/>
      <w:pgMar w:left="1418" w:right="1418" w:gutter="0" w:header="0" w:top="851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14450</wp:posOffset>
              </wp:positionH>
              <wp:positionV relativeFrom="paragraph">
                <wp:posOffset>-2613025</wp:posOffset>
              </wp:positionV>
              <wp:extent cx="1734185" cy="3530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3412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BFBFBF"/>
                              <w:lang w:val="de-DE" w:bidi="ar-SA"/>
                            </w:rPr>
                            <w:t>Version v2.1,  04-03.20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3.5pt;margin-top:-205.8pt;width:136.5pt;height:27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BFBFBF"/>
                        <w:lang w:val="de-DE" w:bidi="ar-SA"/>
                      </w:rPr>
                      <w:t>Version v2.1,  04-03.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14450</wp:posOffset>
              </wp:positionH>
              <wp:positionV relativeFrom="paragraph">
                <wp:posOffset>-2613025</wp:posOffset>
              </wp:positionV>
              <wp:extent cx="1734185" cy="3530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3412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BFBFBF"/>
                              <w:lang w:val="de-DE" w:bidi="ar-SA"/>
                            </w:rPr>
                            <w:t>Version v2.1,  04-03.20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3.5pt;margin-top:-205.8pt;width:136.5pt;height:27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BFBFBF"/>
                        <w:lang w:val="de-DE" w:bidi="ar-SA"/>
                      </w:rPr>
                      <w:t>Version v2.1,  04-03.20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Arial Narrow" w:hAnsi="Frutiger 45 Light;Arial Narrow" w:eastAsia="Times New Roman" w:cs="Frutiger 45 Light;Arial Narrow"/>
      <w:color w:val="auto"/>
      <w:sz w:val="22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KopfzeileZchn">
    <w:name w:val="Kopfzeile Zchn"/>
    <w:qFormat/>
    <w:rPr>
      <w:rFonts w:ascii="Frutiger 45 Light;Arial Narrow" w:hAnsi="Frutiger 45 Light;Arial Narrow" w:cs="Frutiger 45 Light;Arial Narrow"/>
      <w:sz w:val="22"/>
    </w:rPr>
  </w:style>
  <w:style w:type="character" w:styleId="FuzeileZchn">
    <w:name w:val="Fußzeile Zchn"/>
    <w:qFormat/>
    <w:rPr>
      <w:rFonts w:ascii="Frutiger 45 Light;Arial Narrow" w:hAnsi="Frutiger 45 Light;Arial Narrow" w:cs="Frutiger 45 Light;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klein">
    <w:name w:val="Standard klein"/>
    <w:basedOn w:val="Normal"/>
    <w:qFormat/>
    <w:pPr>
      <w:tabs>
        <w:tab w:val="clear" w:pos="709"/>
        <w:tab w:val="left" w:pos="3686" w:leader="none"/>
        <w:tab w:val="left" w:pos="6237" w:leader="none"/>
      </w:tabs>
      <w:spacing w:lineRule="atLeast" w:line="230" w:before="0" w:after="60"/>
    </w:pPr>
    <w:rPr>
      <w:sz w:val="18"/>
    </w:rPr>
  </w:style>
  <w:style w:type="paragraph" w:styleId="Standardeingabe">
    <w:name w:val="Standardeingabe"/>
    <w:basedOn w:val="Standardklein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andardfett">
    <w:name w:val="Standard fett"/>
    <w:basedOn w:val="Normal"/>
    <w:qFormat/>
    <w:pPr>
      <w:tabs>
        <w:tab w:val="clear" w:pos="709"/>
        <w:tab w:val="left" w:pos="3402" w:leader="none"/>
        <w:tab w:val="left" w:pos="5103" w:leader="none"/>
        <w:tab w:val="left" w:pos="7230" w:leader="none"/>
        <w:tab w:val="left" w:pos="7938" w:leader="none"/>
      </w:tabs>
      <w:spacing w:before="0" w:after="120"/>
    </w:pPr>
    <w:rPr>
      <w:rFonts w:ascii="Frutiger 55 Roman;Arial Narrow" w:hAnsi="Frutiger 55 Roman;Arial Narrow" w:cs="Frutiger 55 Roman;Arial Narrow"/>
      <w:b/>
    </w:rPr>
  </w:style>
  <w:style w:type="paragraph" w:styleId="Standardliste">
    <w:name w:val="Standardliste"/>
    <w:basedOn w:val="Normal"/>
    <w:qFormat/>
    <w:pPr>
      <w:numPr>
        <w:ilvl w:val="0"/>
        <w:numId w:val="1"/>
      </w:numPr>
      <w:spacing w:lineRule="auto" w:line="360" w:before="0" w:after="60"/>
      <w:ind w:left="568" w:hanging="284"/>
    </w:pPr>
    <w:rPr/>
  </w:style>
  <w:style w:type="paragraph" w:styleId="Standardcheck">
    <w:name w:val="Standardcheck"/>
    <w:basedOn w:val="Normal"/>
    <w:qFormat/>
    <w:pPr>
      <w:spacing w:lineRule="auto" w:line="360"/>
      <w:ind w:left="284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gnrw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3:00Z</dcterms:created>
  <dc:creator>DSB</dc:creator>
  <dc:description/>
  <cp:keywords>Formular</cp:keywords>
  <dc:language>en-US</dc:language>
  <cp:lastModifiedBy>idbthesa</cp:lastModifiedBy>
  <cp:lastPrinted>2012-08-29T09:05:00Z</cp:lastPrinted>
  <dcterms:modified xsi:type="dcterms:W3CDTF">2013-03-05T09:53:00Z</dcterms:modified>
  <cp:revision>2</cp:revision>
  <dc:subject/>
  <dc:title>Verfahrensverzeichnis</dc:title>
</cp:coreProperties>
</file>